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مر</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قم</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0</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لسنة</w:t>
      </w:r>
      <w:r>
        <w:rPr>
          <w:rFonts w:eastAsia="Times New Roman" w:cs="Times New Roman" w:ascii="Times New Roman" w:hAnsi="Times New Roman"/>
          <w:b/>
          <w:bCs/>
          <w:color w:val="000000"/>
          <w:sz w:val="27"/>
          <w:szCs w:val="27"/>
        </w:rPr>
        <w:t>2005</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ستنادا الى احكام القسم الثاني م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لحق قانون ادارة الدولة العراقية للمرحلة الانتقالية، وبناء على موافقة مجلس الرئاسة، قرر مجلس الوزراء اصدار القانون الأت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قانون</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تنظيم اعمال التأمين الباب الاول</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سريان و التعاريف</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ري أحكام هذا القانون على المؤمنين ومعيدي التأمين سواء اكانوا شركات عامة أم خاصة عراقية أم اجنبية التي تزاول في العراق كل او بعض اعمال التأمين او اعمال اعادة التأمين المنصوص عليها في هذا القانون وكذلك تسري على وكلاء ووسطاء التأمين الذين يزاولون تلك الاعمال في العراق</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Pr>
        <w:t>2</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لأغراض هذا القانون يراد بالتعابير والالفاظ التالية المعاني المبينة ازاء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وزي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زير المالية </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وزار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زار ة الما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ديوا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ديوان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رئيس الديوان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رئيس ديوان التأم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لشركة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شركة التأمين او إعادة التأمين العراقية او احد فروعها او أحد فروع الشركات الاجنبية المجازة بموجب هذا القانون لمزاولة التأمين في العرا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لمدير المفوض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ذي يقوم بادارة المؤمن العراقي او فرعالمؤمن الأجنبي داخل العرا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وكيل</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مجاز من الديوان والذي تعتمده احدى شركات التأمين العاملة في ا العراق لممارسة اعمال التأمين نيابة عنها او عن احد فروعها ويشمل ذلك الشخص الطبيعي او الشخص المعنوي</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امن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سيط اعادة التأمين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مجاز من الديوان ليمارس الوساطة بين شركة التأمين وشركة اعاد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تاس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بير الكشف وتقدير الأضرا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مجاز من الديوان وله الخبرةفي تقدير قيمة الأضرار التي تلحق موضوع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عاشر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بير رياضيات التأمين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مجاز للقيام بتقدير عقود التأمينواسعارها و احتياطاتها والحسابات المتعلقة ب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حادي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دقق</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دقق الحسابات القانوني المجاز على وفق القوانينالنافذة في العرا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ثيقة التأمين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وثيقة التي تعتمد لاثبات ابرام عقد التأمين بينالمؤمن والمؤمن ل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اجاز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ترخيص الصادر من الديوان لممارسة اعمال التأمين على وفق أ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رابع عشر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ؤمن المفترض</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جهة التي تتولى إعادة التأمين ا الملزمة بتعويض المؤمن عن المطالبات المتحققة عليه على وفق شروط عقد اعاد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ستفيد</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ذي يؤدي اليه المؤمن قيم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سادس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اسناد</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نقل كل او جزء من الخطر التأميني من مؤمن أو معيدتأمين الى مؤمن او معيد تأمين آخ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بع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لمؤمن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قائم بالتأمين أو إعادة التأمين الذي تسري عليه أحكام هذا القانون، وهو قد يكون بشركة تأمين عراقية، او فرع شركة تأمين اجنبية، او أي كيان او جهة مخولة ممارسة اعمال التأمين في العرا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من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صلحة التأميني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تعني التأمين في الحياة للمؤمن نفسه اولغيره او التأمين في الأموال التي قد يلحقها ضرر مباشر ل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تاسع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ؤمن له</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خص الذي ابرم مع المؤمن عقد التأمين ويسمىحامل وثيق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عشرو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هامش الملاء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زيادة في قيمة موجودات المؤمن الفعلية على مطلوباته بما يمكنه من الوفاء بالتزاماته كاملة ودفع مبالغ التعويضات المطلوبة منه عند استحقاقها دون ان يؤدي ذلك الى تعثر اعماله او إضعاف مركزه المال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حادي والعشرو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خصصات الفنية والاحتياطات</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هي المخصصات التي يجب على المؤمن اقتطاعها والاحتفاظ بها لتغطية الالتزامات المالية المترتبة عليه تجاه المؤمن لهم او المستفيدين بمقتضى 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Pr>
        <w:t>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أي شخص اجراء تامين ضد حادث متوقع في المستقبل وليس لهمصلحة تأمينية ف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Pr>
        <w:t>٤</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قسم اعمال التأمين الى نوعين رئيسيين هما التأمين على الحياة والتأمينات العامة ويدخل في أي منهما كل نشاط يعد في العرف والعادة من اعمال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حدد فروع كل نوع من نوعي التأمين بتعليمات يصدر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الاتفاق بين مجموعة من الاشخاص لتعويض من تلحقه خسارةمعينة منهم من صندوق تجمع فيه تبرعاتهم باعتماد مبدأ التضامن الاجتماعي التعاوني وتحمل الخسارة بشكل تبادلي ببن أعضائه</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شمل اعمال التأمين كل نشاط متعلق بنوعي التأمين المنصوص عليهم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والتعليمات الصادرة بمقتض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المادة ذاتها كما تشمل اعادة التأمين واعمال الخبراء ووكلاء التأمين و وسطائه واجتذاب عقد التأمين وقبوله وتحويله وتقدير الطالبات المتعلقة به وتخمينه وتسويته واية خدمات تأمينية ذات علاقة بالعقد</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ثاني ديوان التأم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ؤسس بموجب هذا القانون ديوان يسمى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ديوان التأمي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تمتع بالشخصية المعنوية و بالاستقلال المالى والاداري، وله تملك الأموال المنقولة وغير المنقولة اللازمة لتحقيق اهدافه والقيام بجميع التصرفات القانونية ويمثله رئيس الديوان او من يخول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كون مقر الديوان في بغداد وله ان ينشئ فروع له في أرجاء العراقبقرار من رئيسه بموافقة الوزي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نظم هيكل وتشكيلات الديوان بتعليمات يصدرها الوزير بناء على اقتراحرئيس الديوان </w:t>
      </w:r>
      <w:r>
        <w:rPr>
          <w:rFonts w:ascii="Times New Roman" w:hAnsi="Times New Roman" w:eastAsia="Times New Roman" w:cs="Times New Roman"/>
          <w:b/>
          <w:b/>
          <w:bCs/>
          <w:color w:val="000000"/>
          <w:sz w:val="27"/>
          <w:sz w:val="27"/>
          <w:szCs w:val="27"/>
        </w:rPr>
        <w:t>٠</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Pr>
        <w:t>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هدف الديوان الى تنظيم قطاع التأمين والاشراف عليه بما يكفل تطويره وتأمين سوق مفتوح وشفاف وأمن ماليا، وتعزيز دور صناعة التأمين في ضمان الاشخاص والممتلكات ضد المخاطر لحماية الاقتصاد الوطني و لتجميع المدخرات الوطنية وتنميتها واستثمارها لدعم التنمية الاقتصادية، وله في سبيل ذلك القيام بالمهام الا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حماية حقوق المؤمن لهم والمستفيدين من اعمال التأمين ومراقبة الملاءةالمالية للمؤمنين لتوفير غطاء تأميني كاف لحماية هذه الحقو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رفع اداء المؤمنين و كفاءتهم و الزامهم بقواعد ممارسة المهنة وآدابها لزيادة قدرتهم على تقديم خدمات افضل للمواطنين المستفيدين من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وفير كفاءات بشرية مؤهلة لممارسة اعمال التأمين بما في ذلك تأسيسمعهد لهذه الغا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نمية الوعي التأميني واعداد الدراسات والبحوث المتعلقة</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باعمالالتأمين ونشر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وثيق روابط التعاون والتكامل مع جهات تنظيم قطاع التأمين علىالمستويين العربي والعالم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 مهام اخرى تتعلق بقطاع التأمين يقترحها رئيس الديوان ويوافقعليها الوزير لتنظيم سوق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دير الديوان رئيس بدرجة خاصة يعين بناء على اقتراح الوزير خلال مدة لا تتجاوز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من تاريخ نفاذ هذا القانون، لم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ربع سنوات قابلة للتجديد لمرة واحدة فقط</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شترط في من يعين رئيسا ل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ن لا يقل عمره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ة وعشرين سنة كامل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ب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ن يكون حاصلا في الأقل على شهادة جامعية اولية في القانون اوالمحاسبة العامة او اي اختصاص له صلة باعمال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ان تكون له ممارسة في ميدان التأمين او حفل مرتبط به مدة لا تقل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 سنوات</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جوز اشغال منصب رئيس الديوان لاكثر م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مان سنوات متتاليةاو متفرقة من ذات الشخص</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اعفاء رئيس الديوان من منصبه قبل انتهاء مدته الا بقرار من رئيس الوزراء وموافقة مجلس الرئاسة بناء على اقتراح من الوزير او مفوضية النزاهة العامة ولاسباب مبر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تولى رئيس الديوا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ضع وتنفيذ سياسة وخطط وبرامج لحماية المتعاملين بعقود التأمين ولتطوير سوق شفاف وآ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ت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قتراح الهيكل التنظيمي للديوان بما يضمن اداء اعماله بشكل فعالوكفوء</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عيين موظفي ديوان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استعانة بالمستشارين او المحللين او الفاحصين او الخبراء او المحامين او المحاسبين او متخصصي تكنولوجيا المعلومات وغيرهم من المهنيين بعقود مقابل اجور يحددها بتعليمات، لمساعدته فى اداء واجباته بموجب 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عداد برامج وخطط لتطوير قطاع التأمين ورفع مستوى خدماتهبالتشاور مع الوزا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عداد مشاريع القوانين والأنظمة والتعليمات المتعلقة بأعمال التأمينورفعها الى الجهات المعن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عداد الموازنة السنوية للديوان ورفعها الى الوزا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من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نظر فى الشكاوى المقدمة حول خدمات التأمين واتخاذ القراراتالمناسبة في شأنها وفقا ل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تاس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صدار الأوامر والقرارات اللازمة لتنفيذ مهامه وصلاحياته المقررةبمقتضى 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عاشر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 مهام او صلاحيات اخرى يخوله اياه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ستوفى الديوان الرسوم الآ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 رسم طلب الاجاز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رسم اصدار الاجاز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رسم تجديد الاجاز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ل</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رسم تسجيل فرع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ه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رسم ترخيص الوسطاء</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و</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رسم ترخيص الجهات التي تقوم بالخدمات التأمينية في العرا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حدد بنظام مقدار كل رسم من الرسوم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ن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تألف الموارد المالية للديوان من المصادر الآ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أ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لرسوم التي يستوفيها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بدل الخدمات التي يقدمها الديوان لقطاع التأمين وفق التعليمات التييصدر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لمنح والمساعدات والهبات والمساهمات التي يقبلها رئيسالديوان شرط موافقة وزير المالية على قبض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أي مبالغ تخصصها الحكومة للديوان كلما دعت الضرورة ل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ه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أى موارد اخرى يقر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ت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حتفظ الديوان باحتياطات تعادل مثلي اجمالي النفقات في ميزانيتهالسنوية ويحول المبالغ الزائدة على ذلك الى الخزينة العام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عد الديوان خلال شهر حزيران من كل سنة تقريرا عن اعمال ونشاطات التأمين في العراق عن السنة المالية السابقة لاعداد التقرير، على ان يقدم هذا التقرير الى الوزير في موعد اقصاه نهاية شهر ايلول من كل سنة لابداء ملاحظاته عليه، وتبدا السنة المالية للديوان في الاول من شهر كانون الثاني من كل عام وتنتهي فى الحادي والثلاثين من شهر كانون الاول من السنة ذاتها، اما السنة المالية الاولى للديوان فتبدأ من تاريخ بدء عمله وتنتهي في الحادي والثلاثين من شهر كانون الاول من السنة ذات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صدر رئيس الديوان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ين يوما من تاريخ تعيينه تعليماتتنظ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هامش الملاءة والمبلغ الادنى للضم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سس احتساب المخصصات الفن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عايير اعاد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سس استثمار اموال المؤمن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حديد طبيعة ومواقع موجودات المؤمنالتأمينية المترتبة عل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روط الواجب توفرها في المدقق</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لتي تقابلالالتزامات التأمينية المترتبة عل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سياسات المحاسبية الواجب اتباعها من المؤمن والنماذج اللازمةلاعداد التقارير والبيانات المالية و عرض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من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أسس تنظيم الدفاتر الحسابية وسجلات كل من المؤمنين والوكلاء والوسطاء وتحديد البيانات وتفاصيلها الواجب ادراجها في هذه الدفاتر والسجلات، واسس رفع التقارير الخاصة بحسابات المؤمن وسجلاته ووثائقه الأخرى الى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تاس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سجلات التى يلتزم المؤمن بتنظيمها والاحتفاظ بها والبياناتوالوثائق التي يتوجب عليه تزويد الديوان ب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عاشر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قواعد ممارسة المهنة وآداب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حادي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كافحة غسيل الاموال في أنشط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 عش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تطلبات وشروط تنظيم وترخيص اعمال مقدمي الخدمات التأمينية وتحديد أسس تنظيم اعمالهم ومراقبت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ثالث</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إجازة ممارسة أعمال التأمين الفصل الأول</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منح الاجاز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مزاولة اعمال التأمين في العراق الا 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ركات العراقية العام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شركات العراقية المساهمة الخاصة او المختلط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فروع بشركات التأمين الأجنبية المسجلة في العرا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كيانات تامين التكافل او اعادة التكاف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ؤمن أو معيد تأمين أخر يعتبره رئيس الديوان مؤهلاً وذو قدرةمالية شرط التزامه باحكام هذا القانو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جوز لأي من المنصوص عليهم في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ان يمارس اعمال التأمين الا بعد حصوله على اجازة بذلك وفقا لاحكام هذا القانون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ستثناءا من 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لرئيس الديوان ان يسمح بممارسة اعمال التأمين في العراق قبل منح الإجازة وفقا لاحكام هذا القانون لأي مؤم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فرع معيد تأمين او فرع مؤمن او معيد تأمين او مؤمن تابع من المجازين في بلدان تطبق افضل السبل المثبتة في مبادئ التأمين الأساسية للهيئة الدولية للمشرفين على اعمال التأمين، على ان يلتزم أي من المذكورين بإكمال شروط الحصول على إجازة ممارسة اعمال التأمين في العراق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ين يوما من تاريخ صدور قرار رئيس الديوان بالسماح له بممارسة اعمال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لتزم باحكام هذا القانون والأنظمة والتعليمات الصادرة بموجبه المؤمنون و معيدو التأمين والوسطاء والوكلاء وغيرهم من مقدمي خدمات التأمين المجازين لممارسة اعمال التأمين في العراق قبل نفاذ هذا القانون دون ان يكونوا ملزمين بالحصول على اجازة جدي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5</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تحدد شروط منح اجازة ممارسة اعمل التأمين ومتطلباتها والوثائق الواجب تقديمها لكل نوع من انواع التأمين وشروط تجديد الاجازة واسس تنظيم المؤمن وادارته بموجب تعليمات يصدرها رئيس الديوان، وتسري احكام هذه المادة على معيدي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أ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منح إجازة تجمع ببن اعمال التأمين على الحياة واعمال التأمينات العامة ويستثنى من ذلك المؤمنون المجازون لممارسة نوعي التامين عند نفاذ 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خول اجازة ممارس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عمال التأمين على الحياة تلقائيا ممارسة التأمين الصحي والحوادث الشخص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لمؤمن ممارسة أي نوع من انواع التأمين سوى النوع المجاز بممارسته، ويعد باطلا كل عقد تأمين يبرمه المؤمن غير المجاز، ولا يحتج بهذا البطلان قبل المؤمن لهم او المستفيدين حسني النية في العقود الباطلة لعدم اجازة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قوم الديوان بتسجيل من توافرت فيه الشروط المقررة في سجل المؤمنين أو سجل معيدي التأمين ويسلم طالب التسجيل اجازة بذلك وتنشر هذه الاجازة في صحيفتين يوميتين واسعتي الانتشار في العراق و لمرتين متتاليتين على نفقة طالب الاجاز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جدد الاجازة سنويا بعد دفع الرسوم المقررة، على ان يتم طلب التجديد ويدفع الرسم قبل شهر من تاريخ انتهاء مدة الاجازة من كل سن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9</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ديوان ان يرفض طلب منح الاجازة عن كل او بعض فروع التأمين المبينة في الطلب استنادا الى احد الأسباب الأت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دم استيفاء الطلب للشروط المقررة او نقص المستندات المطلوبة او عدم استيفاء المستندات للشروط المقر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دم ملائمة الاسس الفنية لاسعار العمليات التي يقوم بها المؤمن في فرعي التأمين على الحياة او الادخار وتكوين الأموا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عدم مراعاة القوانين او الأوامر او الأنظمة او التعليمات النافذة المتعلقة ب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ديوان تكليف طالب الاجازة بإكمال النقص واستيفاء البيانات المطلوبة بما يتفق و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في حالة رفض الطلب على الديوان ان يخبر مقدم الطلب بذلك مع بيان اسباب الرفض تحريريا خلال مدة لا تتجاوز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تقديم الطلب ولا ترد الرسوم التي دفعها مقدم الطلب</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طالب منح الاجازة عند رفض طلبه ان يطعن بقرار الرفض امام محكمة القضاء الاداري وفقا ل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لى المؤمن ان يخبر الديوان بكل تعديل او تغيير يطرأ على بيانات طالب القيد او على الوثائق والمستندات المرفقة معه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من تاريخ حصول التعديل او التغيير على ان يكون الاخبار مصحوبا بالوثائق والمستندات المؤيدة له مصدقة من الجهات المختصة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اذا كان التعديل او التغير يخص أسس عمليات التأمين على الحياة او الادخار وتكوين الأموال او المزايا او القيود التي تشملها وثائق التأمين الخاصة بهذه العمليات فيجب على المؤمن ان يقدر مع الاخبار شهادة من خبير حسابي مختص بالتأمين تتضمن ان الاسس او المزايا او القيود او الشروط سليمة وصالحة لتنفيذ ولا يجوز للمؤمن ان يباشر العمل بهذه التعديلات او التغييرات الا بعد حصوله على موافقة كتابية من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لديوان ان يرفضون طلب التعديل او التغيير على ان يبلغ المؤمن بذلك تحريريا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تقديم الطلب</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مؤمن المجاز فتح فروع له في انحاء جمهورية العراق او خارجها او اغلاقه او نقل مكانه وان يمارس عبر الحدود اعمال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لى المؤمن أخبار الديوان تحرريا قبل مد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هم فتح الفرع الجدي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لى المؤمن اخبار الديوان تحريرياً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تين يوما من تاريخ نقل مكان الفرع او اغلاق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ني</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تعليق الاجازة وإلغائها</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تعليق اجازة المؤمن لمدة لا تتجاوز سنة لفرع او اكثر من فروع التأمين التي يمارسها في أي من الحالات الا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أ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ذا خالف المؤمن احكام هذا القانون او الانظمة أو التعليمات الصادرة بموج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فقد اي شرط من الشروط الواجب توفرها في الاجازة الممنوحة له بمقتضى 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ذا لم يمارس المؤمن عمله في أي فرع من فروع التأمين المشمولة بالاجازة، او توقف عن ممارسته لمدة سن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د</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عجز عن الوفاء بالالتزامات المالية المترتبة عل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ه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ذا امتنع عن تنفيذ حكم قضائي بات يتعلق بعقد تا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قام المؤمن بازالة سبب تعليق إجازته خال مدة التعليق يصدر</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ئيس الديوان قرارا بالموافقة على استمرار المؤمن بممارسة اعمال التأمين التي علقت اجازت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لم يقم المؤمن بازالة سبب تعليق إجازته خلال المدة المنصوص عليها في الفقرة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فتلغى الإجازة بذلك الفرع بقرار من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ترتب على قرار تعليق الإجازة او الغائها لفرع أو اكثر من فروع التأمين الحظر على المؤمن إبرام عقود التأمين في اي من هذه الفروع، ولا يخل ذلك بالحقوق والالتزامات الناشئة عن عقود ابرمت قبل تعليق الاجازة او إلغائها اذ تبقى سارية المفعول ويبقى المؤمن مسؤولا عن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لمؤمن الذي الغيت اجازته تقديم طلب للديوان لأعادتها خلال فترة لا تزيد على سنة واحدة من تاريخ إلغائها، و يرفق بالطلب الوثائق التي تثبت إزالة الأسباب التي دعت الى إلغاء الاجازة، وعلى رئيس الديوان البت بالطلب خلال مدة لا تزيد على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تين يوما من تاريخ تقديم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لم يتقدم المؤمن الذي الغيت اجازته لجميع فروع التأمين المجاز بممارستها بطلب اعادة الاجازة خلال المدة المنصوص عليها في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او اذا رفض طلب اعادتها، فعلى المؤمن البدء باجراءات التصفية الاختياري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انتهاء مدة تقديم الإعادة، وبخلافه يباشر رئيس الديوان تصفية المؤمن إجباريا وفقا ل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عد اجازة المؤمن ملغاة حكما اذا صدر قرار بتصفيته اختياريا او صدر قرار قضائي بات بتصفيته إجباريا او اذا اعلن افلاس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ثالث</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تزامات المؤمنين الفصل الاول</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 xml:space="preserve">إعادة التأمين </w:t>
      </w:r>
      <w:r>
        <w:rPr>
          <w:rFonts w:eastAsia="Times New Roman" w:cs="Times New Roman" w:ascii="Times New Roman" w:hAnsi="Times New Roman"/>
          <w:b/>
          <w:bCs/>
          <w:color w:val="000000"/>
          <w:sz w:val="27"/>
          <w:szCs w:val="27"/>
          <w:u w:val="single"/>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للمؤمن إعادة التأمين داخل العراق او خارج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لمؤمن اعادة تامين عقود التأمين لأي فرع من فروع التأمين التي يمارسها لدى مؤمن آخر الا اذا كان معيد التأمين مجاز لممارسة ذلك الفر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ني</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التزامات المال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لمؤمن ممارسة اعمال التأمين الا اذا التزم بالحد الادنى لرأس المال المقرر بمقتضى احكام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لتزم كل مؤمن مجاز بموجب احكام هذا القانون قبل اصدار أية وثيقة تأمين ان يودع في احد المصارف العاملة في العراق يوافق عليه رئيس الديوان وديعة كضمان يحدد الديوان مقدارها بتعليمات على كل فرع من فروع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رئيس الديوان تكليف المؤمن زيادة مبلغ او قيمة الوديعة عما هو محدد في التعليمات التي تصدر استنادا الى 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عادة حسب نوع التأمين او المؤمن كلما كان ذلك ضروريا لحماية حملة وثائق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جوز ان تكون الوديعة نقودا بالدينار العراقي او بأية عملة قابلة للتحويل، ويجوز ان تكون بأية مادة ذات قيمة يقبلها رئيس الديوان كالاسهم او السندات او العقارات او خطابات الضمان او الكفالات الصادرة من مؤسسات مالية مختصة معتمدة دوليا يوافق عليها رئيس الديوان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جوز التصرف في الوديعة، و للمحكمة المختصة ان تأمر بوضع اشارة عدم التصرف عليها او حجزها احتياطيا ضمانا لديون ناتجة عن اعمال التأمين التي يقوم بها المؤمن ، ولا يجوز حجزها بسبب ديون اخرى، وعلى الديوان ان يطلب من المؤمن تكملة الوديع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تين يوما من تاريخ طلب تكملتها اذا نقصت عن الحد المقرر بموجب التعليمات الصادرة عن الديوان بسبب هبوط قيمة الأسهم او السندات او العقارات او بسبب الحجز عليها حسب احكام هذه المادة او لأي سبب أخ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1</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لا يجوز لمصرف ان يتصرف بالوديعة باي وجه من الوجوه الا بمقتضى حكم قضائي بات او باذن تحريري من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كل مؤمن مجاز في العراق ان يحتفظ وحسب نوع التأمين بمخصصات فنية او احتياطيات بالمبالغ الأ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w:t>
      </w:r>
      <w:r>
        <w:rPr>
          <w:rFonts w:eastAsia="Times New Roman" w:cs="Times New Roman" w:ascii="Times New Roman" w:hAnsi="Times New Roman"/>
          <w:b/>
          <w:bCs/>
          <w:color w:val="000000"/>
          <w:sz w:val="27"/>
          <w:szCs w:val="27"/>
        </w:rPr>
        <w:t>4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ربعين من المئة من صافي اقساط التأمين المسجلة للسنة المالية، وتكون النسب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وعشرين من المئة من صافي الاقساط المذكورة في التأمين البحر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w:t>
      </w:r>
      <w:r>
        <w:rPr>
          <w:rFonts w:eastAsia="Times New Roman" w:cs="Times New Roman" w:ascii="Times New Roman" w:hAnsi="Times New Roman"/>
          <w:b/>
          <w:bCs/>
          <w:color w:val="000000"/>
          <w:sz w:val="27"/>
          <w:szCs w:val="27"/>
        </w:rPr>
        <w:t>1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ئة من المئة من مجموع التعويضات الموقوفة المسجلة للسنة الما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ا يتناسب مع مقدار التعويضات الواقعة غير المسجلة يحتسبه خبير رياضيات تأمين مجاز</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خضع المؤمن المجاز لجميع الضرائب التي يفرضها القانون استنادا الى فرضية كون المخصصات الفنية تمثل كلفة عمل يمكن استقطاعها من ايرادات المؤمن لأغراض احتساب مبلغ الضريبة الواجب دفع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منح المؤمنون العاملون في العراق عند نفاذ هذا القانون مدة سنة واحدة من تاريخ نفاذه لابلاغ ودائعهم واموالهم وتكييف اوضاعهم طبقا لما تتطلبه احكام هذا القانون والانظمة والتعليمات الصادرة بمقتضاه فيما يتعلق بالأوضاع المالية للمؤمنين</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لث مكافحة غسيل الأموال</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3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قصد بغسيل الاموال في انشطة التأمين لأغراض هذه المادة تحويل أي اموال متأتية من عمل غير مشروع او استبدالها او استخدامها او توظيفها باي وسيلة لجعلها اموالا مشروعة دون تحديد المصدر الحقيقي لها او تحديد مالكها او في حالة اعطاء معلومات غير صحيحة عنها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لتزم المؤمن بمكافحة غسيل الأموال في انشطة التأمين، ويعمل على وضع سياسة لمنع او كشف عمليات غسيل الأموال يرفع بها تقريرا الى الديوا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الطلب من أي شخص او جهة يسري عليها احكام هذا القانون الامتناع عن تنفيذ أي معاملة مرتبطة بانشطة التأمين اذا كانت ناشئة عن أي عمل متصل بغسيل الأموال، وله اشعار أي جهة رسمية او قضائية ل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رابع</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تدقيق الحسابات و تقديم المعلومات</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 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ختار الهيئة العامة لكل مؤمن سنويا مدقق حسابات مستقل مجاز لتدقيق دفاتر حسابات المؤمن و سجلاته و ميزانياته، و تخبر الديوان بذلك، وعلى المدقق تقديم تقرير فوري الى رئيس الديوان ونسخة منه الى المؤمن فى احدى الحالات الآتية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تين له ان الوضع المالي للمؤمن لا يمكنه من الوفاء بالتزاماته تجاه المؤمن لهم او يعيق قدرته على تلبية المتطلبات المالية المنصوص عليها في هذا القانون او الانظمة والتعليمات الصادرة بمقتضاه المتعلقة بالوضع المالي ل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تبين له وجود خلل جسيم في ممارسة المؤمن لإجراءاته المالية بما في ذلك تنظيم سجلاته المحاسب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ذا رفض او تحفظ على اصدار أي شهادة تتعلق بدخل المؤمن لاسباب غير عاد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الطلب من مدقق حسابات المؤمن تزويده وخلال مدة يحددها بالمعلومات الضرورية لمراقبة اعمال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تخلفت الهيئة العامة للمؤمن عن انتخاب المدقق، او اعتذر المدقق الذي تم انتخابه عن العمل او امتنع عن القيام به لاي سبب من الأسباب او توفى، فعلى مجلس ادارة المؤمن ان يختار لرئيس الديوان ثلاثة من المدققين المجازين في الأقل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ربعة عشر يوما من تاريخ تحقق أي من الأسباب المذكورة ليختار احده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اوصى المدقق بعدم المصادقة على البيانات المالية فللهيئة العامة للمؤمن ان تقرر ايا مما يأت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ردها الى مجلس الادارة لتصحيح الميزانية وحساب الأرباح والخسائر وفقا لملاحظات المدقق واعتبارها مصدقة بعد التعدي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حالة الموضوع الى رئيس الديوان لتعيين لجنة خبراء من مدققي حسابات قانونيين مجازين وتحديد اجورهم التي يتحملها المؤمن للفصل في موضوع الخلاف بين مجلس ادارة المؤمن ومدقق حساباته ويكون قرار لجنة الخبراء ملزما وتعدل الميزانية وحساب الأرباح والخسائر وفق تقرير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أ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لتزم المؤمن بتقديم أي بيانات او معلومات يطلبها الديوان عنه او عن أي مؤمن اخر يمتلك جزء منه او ينتسب اليه خلال المدة التي يحددها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تكليف موظف او اكثر من موظفي الديوان للتثبت او للتدقيق في اوقات مناسبة منتظمة او غير منتظمة في أي من معاملات المؤمن او سجلاته او وثائقه، وعلى المؤمن ان يضع ايا منهما تحت تصرف الموظف</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كلف والتعاون معه لتمكينه من القيام بأعماله بشكل كامل، ولرئيس الديوان الاكتفاء باجراءات وتقارير فاحصي مراقبي التأمين في بلد المؤمن الاجنبي اذا كانوا ملتزمين بمعايير ومبادئ التأمين الدو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رئيس الديوان نتيجة للتدقيق الذي تم بمقتض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تعيين خبراء او مستشارين او مدققين لتدقيق اعمال المؤمن وتقويم اوضاعه وتقديم تقرير عنها، و على المؤمن التعاون معهم بما يمكنهم من القيام بأعمالهم بشكل كامل، على ان يتحمل المؤمن الأجور التي يحددها رئيس الديوان لأي منه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جوز للمدقق او المستشار او الخبير الافصاح لأي جهة كانت سوى رئيس الديوان وكبار موظفيه عن أي معلومات تم التوصل اليها بمقنض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الا بعد الحصول على موافقة رئيس الديوان التحريرية وبعد ان يتعهد طالب المعلومات بالمحافظة على سريتها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د الديوان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ستين يوما من تاريخ تقديم التقرير المنصوص عليه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تقريرا شاملا وكاملا يبين فيه نتائج التدقيق، يبلغ به المؤمن ويمنحه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للاطلاع عليه وبيان ملاحظته بشأنه ولرئيس الديوان الأخذ بها او رفض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ينشر الديوان تقرير الفحص النهائي الذي يعتبر مستندا عاما، ولكل شخص الحق بالاطلاع عليه وطلب صورة منه، وتعد اي معلومات او أي وثائق اخرى تخص الفحص المنصوص عليه في هذه المادة سرية، ولا يجوز لرئيس الديوان او لأي من منتسبيه عرضها او الافصاح عنها لأي شخص ليس له علاقة بعملية الفحص</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 على المؤمن تزويد الديوان قبل الاول من حزيران من كل سنة بتقرير مفصل عن اعماله التي اجراها في العراق خلال السنة الماضية متضمنا حساباته السنوية الختامية وسائر البيانات التفصيلية الضرورية والملاحق المرفقة بها بما في ذلك الميزانية السنوية و حسابي الأرباح والخسائر العام والتفصيلي لنوع التأمين الذي يمارسه ولكل فرع من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زود المؤمن الديوان بنسخة من التقرير السنوي للمنطق المستقل قبل مد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انعقاد اجتماع هيئته العام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زود المؤمن الديوان كل ثلاثة اشهر بتقرير عن اعماله المالية في العراق للاشهر الثلاث السابقة، يقدم الاول في اليوم الاول من نيسان والثاني في اًليوم الاول من تموز والثالث في اليوم الاول من تشرين الاول والرابع في اليوم الاول من كانون الثاني من كل سنه ما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تبين ان الحسابات والبيانات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لا تتفوق مع احكام هذا القانون والانظمة والتعليمات الصادرة بموجبه يطلب الديوان من مجلس ادارة المؤمن تصحيحها، ولا يجوز عرضها على الهيئة العامة للمؤمن قبل الحصول على موافقة رئيس الديوان التحرير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الاكتفاء بالتقارير المالية والبيانات والوثائق التي يقدمها المؤمن الاجنبي الى مراقب التأمين في بلده شرط التزامهم بمبادئ التأمين الدو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جوز للمؤمن توزيع ارباح تزيد عما تضمنته الحسابات والبيانات الموافق عليها بمقتضى 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تعرض المؤمن لاوضاع مالية او ادارية سيئة او اذا تعرض لخسائر جسيمة تؤثر في حقوق المؤمن لهم او المستفيدين فعلى رئيس مجلس ادارته او مديره المفوض تبليغ الديوان فور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من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ضع رئيس الديوان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تين يوما من تاريخ تعيينه تعليمات تنظم اجراءات تقديم التقارير والوثائق المنصوص عليها فى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3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زود المؤمن الديوان بنماذج وثائق التأمين وملاحقها المعتمدة في اعماله والتي يجب ان تتضمن شروط التأمين العامة والخاصة والاسس الفنية العامة لهذه الوثائق ومعدلات الاقساط الملحقة بها، كما يزود المؤمن الديوان بجدول استرداد اقيام وثائق التأمين على الحياة ومعدلات الاقساط الملحقة ب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وجد رئيس الديوان خلل رئيسي في نماذج وثائق التأمين وملاحقها او اذا تطلبت المصلحة العامة فعليه لن يطلب من المؤمن اجراء تعديل على هذه النماذج وخلال المدة التي يحد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المؤمن تزويد المؤمن لهم او المستفيدين اذا تمت تسميتهم صراحة في وثيقة التأمين بنسخة من هذه الوثائق والبيانات المتعلقة ب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4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المؤمن ان يثبت على كل ما يصدر منه من اوراق او وثائق او نشرات او اعلانات او لوحات او مطبوعات رقم وتاريخ تسجيله في سجل المؤمنين مع الاشارة الى انه مسجل وخاضع لاحكام هذا القانون مع بيان مقدار رأس ماله المدفوع، على ان يكون مطابقا لما مسجل لدى الديوان من معلومات</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4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كل ذي مصلحة بموافقة رئيس الديوان ان يطلع على البيانات المقيدة بسجل المؤمنين وعلى ما اصدره الديوان من قرارات بشأن أي مؤمن مسجل لديه، وان يحصل على نسخ من تلك البيانات او القرارات بعد دفع الرسم القانوني وعلى المؤمن تمكين حاملي وثائقه بناء على طلبهم من الاطلاع على جميع البيانات المتعلقة به او لوثائقهم وان يزودهم بنسخة منها لمن يطلبها منه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خامس</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مؤهلات العاملين لدى المؤم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4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شترط فيمن يكون عضوا في مجلس ادارة المؤمن او مديرا مفوضا له او من منتسبيه الرئيسيين ان لا يك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قد صدر بحقه حكم بات بالادانة والعقوبة في جريمة مخلة بالشرف او صدر حكم بات باشهار افلاس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سؤولا عن مخالفة جسيمة وفق تقدير رئيس الديوان لاي من احكام هذا القانون او قانون الشركات بصفته مدير ا مفوضا او عضوا في مجلس ادارة احدى المؤمنين بما في ذلك مسؤولية التسبب بتصفية مؤمن تصفية اجبار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حظر على اعضاء مجلس ادارة المؤمن ومدير المفوض واي منتسب رئيسي ف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اشتراك في ادارة مؤمن اخر منافس او مشابه للمؤمن الذي ينتسب</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ب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نافسة اعمال المؤمن من او القيام باي عمل او نشاط ينجم عنه تضارب مع مصلحة المؤمن الذي ينتسب ال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جـ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مارسة اعمال وكيل او وسيط</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د</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قاضي عمولة عن أي عمل من اعمال التالي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رئيس و اعضاء مجلس ادارة المؤمن ولا لمديره المفوض ولا</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لاي من منتسبيه ان يكون عضو مجلس ادارة لمؤمن اخ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4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لى المؤمن اخبار الديوان باسماء رئيس مجلس ادارته و اعضاء مجلس الادارة ومديره المفوض و منتسبيه الرئيسيين فاذا شغر مركز أي منهم فعلى المؤمن اشعار الديوان خلال مدة لا تتجاوز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 من تاريخ تحقق الشاغر، ويلتزم المؤمن بملء الشاغر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تين يوما من ذلك التاريخ واشعار الديوان ب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4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استقال رئيس واعضاء الادارة المؤمن او اذا فقد مجلس الادارة نصابه القانوني لاي سبب فعلى رئيس الديوان تشكيل لجنة مؤقتة ممن ذوي الخبرة و الاختصاص وتعيين رئيسا لها ونائبا للرئيس من بين اعضائها لتتولى ادارة المؤمن ودعوة هيئته العامة للاجتماع خلال مدة لا تزيد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ين يوما من تاريخ تشكيلها قابلة للزيادة لمدة مماثلة لمرة واحدة بقرار من رئيس الديوان لتشكيل مجلس ، ادارة جديد للمؤم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يتحمل المؤمن اجور اعضاء اللجنة الي ويحدد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4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وفر الكفاءة والخبرة في أعمال التأمين في كل من مدير المؤمن ومدير فر عه و منتسبيه الرئيسيي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لا يجوز للمؤمن استخدام او تعيين آي شخص في المناصب المذكورة سبق الحكم عليه بجريمة مخلة بالشرف او صدر حكم بات باشهار افلاسه</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 اذا كان رئيس او عضو مجلس ادارة او مدير مفوض او منتسب رئيسي لدى مؤمن لا ملاءة مالية له</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ثانيا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زود المؤمن الديوان ببيان مفصل يتضمن اسماء ومؤهلات وخبرات المذكورين في 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تبين لرئيس الديوان عدم توفر الكفاءة او الخبرة المطلوبة او تخلف احد الشروط المنصوص عليها في هذا القانون في المذكورين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فعليه رفض تعيينه مع بيان الاسباب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يوما دون تاريخ استلام الديوان لكافة الوثائق والمعلومات اللازم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حدد رئيس الديوان المقصود به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نتسبي المؤمن الرئيسيي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يشعر المؤمن بذلك تحريريا كلما كان ذلك ضروري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سادس</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تزامات خاصة بالمؤمن الاجنبي</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4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عين المؤمن الاجنبي مديرا مفوضا لفرعه قبل حصوله على الاجازة لممارسة اعمال التأمين نيابة عنه، ويكون مسؤولا عن اعمال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خبر المؤمن الديوان باسم مدير فرعه المفوض وعنوانه ومؤهلات خلال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من تاريخ تعيينه، فاذا شغر منصبه فعلى المؤمن تعيين بديلا له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شغور مركز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المؤمن الاجنبي ان يرفق بقرار تعيين المدير المفوض وثيقة رسمية تودع لدى الديوان صورة مصدقة منها تخوله ممارسة جميع الصلاحيات اللازمة لادارة الفرع بما في 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صدار وثائق التأمين وملاحقها ودفع التعويضات المترتبة علي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مثيل المؤمن وفرعه لدى الديوان وامام المحاكم المختصة وسائر</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جهات الاخرى فيما يتعلق باعمال وادارة الفر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تبلغ بالانذارات وسائر الاشعارات والمراسلات الموجهة للمؤمن فيما يتعلق باعمال الفر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لى فرع المؤمن الاجنبي نشر الحسابات الختامية الاجمالية عن اعماله في العراق للسنة المالية وفقا لاحكام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ا القانون، ويلتزم بتزويد الديوان بنسخة من الحسابات الختامية الكاملة للمؤمن او الشركة الام وكافة فروعها الاخرى داخل العراق وخارج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رابع</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رقابة رئيس الديوان على المؤمن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47</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لرئيس الديوان اتخاذ أي من الاجراءات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في الحالات الا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أ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تخلف المؤمن او عجزه عن الوفاء بالتزاماته او احتمال تخلفه او عجزه عن ذلك او عدم قدرته على الاستمرار باعمال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رتكاب المؤمن مخالفة لاحكام هذا القانون او الانظمة او التعليمات الصادرة 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عدم اتخاذ المؤمن الاجراءات اللازمة لاعادة التأمين على المخاطر التي يتحملها او عدم كفايت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د</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خالف المؤمن برنامج العمل الذي قدمه للديوان وحصل على الاجازة بموج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هـ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ذا زادت مجموع خسائر المؤمن على خمسين بالمئة من رأسماله المدفو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و</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توفق المؤمن عن اعماله مدة لا تقل عن سنة دون سبب مبرر او مشرو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اذا تأكد لرئيس الديوان تحقق أي من الحالات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فعليه اشعار المؤمن تحريريا لاتخاذ اجراءات محددة لتصبح اوضاعه خلال المدة التي يحددها لذلك، و بخلافه فأن له اتخاذ ما يلزم بحق المؤمن بضمن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ع المؤمن من ابرام عقود تأمين اضافية او منعه من ممارسة فرع معين او اكثر من فروع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احتفاظ في العراق بموجودات تعادل قيمتها جميع التزامات المؤمن الصافية الناشئة عن اعماله او بنسبة معينة من قيمت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وضع حد اعلى لمجموع مبالغ الاقساط التي يحصل عليها المؤمن من وثائق التأمين التي يصدر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نع المؤمن من ممارسة ايا من انشطته الاستثمارية المتعلقة بضمان هامش الملاءة، او الزامه بتصفية استثمارته في اي من هذه تحقيقا لتلك الغاب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ه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لطلب من المؤمن او من المركز الرئيس للمؤمن الاجنبي حسب مقتضى الحال اتخاذ ما يلزم لتصحيح الاوضاع الادارية فيه بما في ذلك تنحية المدير المفوض او اي منتسب رئيسي لدى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و</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حل مجلس ادارة المؤمن وتعيين لجنة ادارية محايدة من ذوي الخبرة تحل محله وتعيين رئيس لها ونائبا للرئيس وتحديد مهامها وصلاحياتها لادارة المؤمن لمدة لا تتجاوز ستة اشهر قابلة للتمديد لمدة لا تتجاوز السنة في الحالات التي تستدعي ذلك، ويتحمل المؤمن اجور تلك اللجنة التي يحددها رئيس الديوان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 عند انتهاء اعمال اللجنة يشكل المؤمن مجلس ادارة جديدا وفقا لاحكام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ز</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عفاء رئيس مجلس ادارة مؤمن او أي من اعضائه اذا ثبتت مسؤوليتهم المخالف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ح</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دمج المؤمن في مؤمن اخر بموافقة المؤمن الذي سيدمج مع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ط</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عليق او الغاء اجازة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ي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عادة تأهيل المؤم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ك</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صفية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خامس</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تحويل الوتائق وتملك و اندماج وتصفية المؤمنين</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اول</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u w:val="single"/>
          <w:rtl w:val="true"/>
        </w:rPr>
        <w:t> </w:t>
      </w:r>
      <w:r>
        <w:rPr>
          <w:rFonts w:ascii="Times New Roman" w:hAnsi="Times New Roman" w:eastAsia="Times New Roman" w:cs="Times New Roman"/>
          <w:b/>
          <w:b/>
          <w:bCs/>
          <w:color w:val="000000"/>
          <w:sz w:val="27"/>
          <w:sz w:val="27"/>
          <w:szCs w:val="27"/>
          <w:u w:val="single"/>
          <w:rtl w:val="true"/>
        </w:rPr>
        <w:t>تحويل وثائق التأم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4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مؤمن ان يحول وثائق التأمين التي ابرمها بما فيها من حقوق والتزامات تتعلق بأي فرع من فروع التأمين التي يمارسها الى مؤمن اخر او مؤمنين اخرين مجازين ممارسة فرع التأمين ذات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قدم طلب التحويل الى الديوان مرفقا به الوثائق والمستندات الخاصة بالاتفاق على التحوي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نشر الديوان اعلاما عن تقديم طلب التحويل في صحيفتين يوميتين واسعتي الانتشار في العراق لمرتين متتاليتين على نفقة طالب التحويل</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يتضمن الاشارة الى حق اي من حملة وثائق التأمين وايا من المستفيدين وكل ذي مصلحة في تقديم تظلمه الى رئيس الديوان خلال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1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عشر يوما من تاريخ اخر اعلان، على ان يبين فيه موضوع تظلمه والاسباب التي يستند الي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نظر رئيس الديوان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من تاريخ انتهاء مدة تقديم الاعتراضات في التظلم او التظلمات المقدمة بمقتض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بما يحقق مصالح حملة وثائق التأمين والمستفيدين وسوق التأمين، ولكل ذي مصلحة حق الاعتراض امام محكمة البداءة المختصة على القرار الصادر نتيجة التظلم خلال سبع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ام من تاريخ التبلغ 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ستكمل الديوان الاجراءات القانونية لتحويل وثائق التأمين بما فيها من حقوق والتزامات اذا انتهت الاجراءات بالموافقة على التحوي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ني</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تملك المؤمن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4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جوز للمؤمن بموافقة الديوان التحريرية تملك مؤمن اخر كلا او جزءا، ويسمى المؤمن المشتري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بالمؤمن الام</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يسمى المؤمن المشترى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بالمؤمن التابع</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ويبقى المؤمن التابع قائم وتستمر شخصيته المعنوية، ويستمر باعمال التأمين ويلتزم بجميع احكام هذا القانون و الانظمة والتعليمات الصادرة بموجبه والقوانين النافذة الاخرى</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حظر على المؤمن التابع تملك اي سهم او حصة في المؤمن الام او في مؤمن منافس</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عين المؤمن الام ممثليه في مجلس ادارة المؤمن التابع بنسبة مساهمت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حدد اسس التملك في المؤمنين واجراءاته بموجب تعليمات يصدر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لث</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ندماج المؤمن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أ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اندماج مؤمن او معيد تأمين في مؤمن او معيد تأمين اخر بما في ذلك المؤمنين او معيدي التأمين المملوكين للدول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المؤمنين الراغبين بالاندماج تقديم طلب للديوان مرفق به كافة التقارير والبيانات اللازمة التي يحددها رئيس الديوان بتعليمات يصدر ها لهذا الغرض</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دقق رئيس الديوان التقارير والبيانات والوثائق المقدمة، وله الموافقة على الاندماج او رفضه بقرار مسبب،</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وافق رئيس الديوان على طلب الاندماج فينشر اعلانا على نفقة طالبي الاندماج في صحيفة يومية واسعة الانتشار في العراق لم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ايام متتالي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لكل ذي مصلحة التظلم من القرار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اخر نشر لاعلان الموافقة على الاندماج</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بت رئيس الديوان في التظلمات المقدمة وفقا ل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من تاريخ انتهاء مدة تقديمها، ولكل ذي مصلحة الاعتراض على القرار الصادر نتيجة التظلم امام محكمة البداءة المختصة خلال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بعة ايام من تاريخ التبلغ 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رابع</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عادة التأهيل</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رئيس الديوان حل مجلس ادارة المؤمن واعفاء مديره المفوض اوكل او بعض كبار منتسبيه من مناصبهم اذا كان يمر في احد الظروف المنصوص عليها فى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4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وله ان يعين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ديرا مؤقت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دارته من ذوى الخبرة والكفاءة لاعادة تأهيل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نشر المدير المؤقت اعلانا على نفقة المؤمن في صحيفتين يوميتين واسعتي الانتشار قى العراق ولمدة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ايام متتالية لدعوة جميع الدائنين لبيان ديونهم بذمة المؤمن معززة بالادلة والوثائق المثبتة لها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آخر اعلان، ولا قبل أي بيانات عن ديون تقدم بعد انتهاء المدة المذكو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3</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قر المدير الموقت خطة لاعادة التأهيل تشمل ادارة المؤمن وتنظيم اموره المالية و التفاوض مع جميع دائنيه لتحديد مديونيته وكيفية تسديدها</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د المدير المؤقت تقريره بخصوص خطة اعادة التأهيل خلال مدة لا تتجاور خمسة عشر يوما من تاريخ انتهاء المدة المنصوص عليها في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ويدعو الدائنين لاقرارها باعلان ينشر في صحيفتين يوميتين واسعتي الانتشار في العراق لم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ايام متتال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تقر الخطة الا بموافقة دائنين يحملون ما لا يقل عن ثلاثة ارباع الديون غير الممتازة وغير المضمونة بره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رفع المدير المؤقت خطة اعادة التأهيل بعد اقرارها الى الديوان، ورئيس الديوان الموافقة عليها او رفضها بقرار مسبب</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كل ذي مصلحة الاعتراض على قرار رئيس الديوان بالموافقة او الر فض لخطة اعادة التأهيل لدى محكمة البداءة المختص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صدوره، وللمحكمة تأييد قرار رئيس الديوان او الغاءه و المواففة على خطة اعادة التأهيل او رفض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توخى المدير الوقت ادارة المؤمن وتنظيم اموره المالية، وله الاستعانة بالخبراء والمحامين والمحاسبين وغيرهم لاعادة تأهيله والاستمرار في مزاولة اعماله بفعالية وكفاءة لاستعادة ملاءته المالي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رفع المدير المؤقت تقريرا شهريا الى الديوان على سير اجراءات اعادة التأهيل وعليه تزويد رئيس الديوان باي معلومات او تقارير بناء علم طلبه</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تزيد مدة اعادة التأهيل على سنة واحدة من تاريخ تعيين المدير الموقت، ويتحمل المؤمن جميع نفقات اعادة التأهيل بضمنها اجرة المدير المؤقت التي يحدد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رابعا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شكل المؤمن مجلس ادارة جديد محل المجلس الذي تم حله، حال الانتهاء من اجراءات اعادة التأهي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55</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عتبر باطلا أي حجز لاموال المؤمن او موجوداته سواء كان احتياطيا او تنفيذيا، واي تصرف يجري على تلك الاموال او الموجودات من تاريخ صدور قرار اعادة تأهيله الى حين تحقق أي من الحالات الا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أ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نتهاء مدة اعادة التأهيل البالغة سنة واحدة من تاريخ تعيين المدير المؤقت في حالة الموافقة على الخط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رفض خطة اعادة التأهيل من رئيس الديوان او الدائن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صدور قرار من رئيس الديوان بتعليق اجراءات اعادة التأهي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وقف مواعيد التقادم خلال المد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5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وقف السير في خطة اعادة التأهيل اذا تبين له تعثر اوضاع المؤمن رغم تطبيق الخطة او عدم جدواها، وله اتخاذ التدابير الضرورية لحماية مصالح حملة وثائق التأمين والمستفيدين والدائن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خامس</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تصف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5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صفى المؤمن وفق احكام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ختص رئيس الديوان باصدار اوامر تصفية المؤمن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قرر رئيس الديوان عدم الملاءة المالية للمؤمن واشعره تحريرياُ بذلك، فلهيئته العامة تصفية اعماله اختياريا بموافقة رئيس الديوان التحرير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ان يأمر بتصفية المؤمن الزامياً متى ما تبين له ان خطة اعادة التأهيل غير مجدية او غير مؤث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فقد مجلس ادارة المؤمن ومديره المفوض وهيئته العامة واي لجنة مشكلة لادارته من تاريخ صدور أمر التصفية جميع الصلاحيات والمهام المناطة بهم بموجب احكام القوانين او عقد تأسيس المؤمن او انظمته الداخ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5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نشر الديوان اعلانا بامر التصفية الاختيارية او الالزامية على نفقة المؤمن في صحيفة و</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مية واسعة الانتشار في العراق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شرة ايام من اصدار الامر ولمرتين في الاقل خلال اسبوع واح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كل ذي مصلحة الاعتراض على امر التصفية امام محكمة البداءة المختص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آخر نشر لامر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وقف الاعتراض المنصوص عليه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اجراءا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الغت المحكمة امر التصفية فعلى المؤمن قبل استئناف اعماله التقيد بأي متطلبات او شروط يقررها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59</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يترتب على صدور قرار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جوب اضافة عبارة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تحت التصفي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نما يرد أسم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نتهاء أي تخويل او صلاحية للتوقيع عن المؤمن لاعضاء مجلس ادارته ولكبار منتسبيه ومديره المفوض ويخول المصفي بشكل مطلق ممارسة اية صلاحيات او اتخاذ اية اجراءات او قرارات لانجاز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جوب احتساب مرور الزمان المانع من سماع الدعوى بشأن اي حقوق او مطالبات مستحقة او قائمة لصالح المؤمن لمدة سنة واحدة من تاريخ صدور قرار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قف السير في الدعاوى والاجراءات القضائية المقامة من المؤمن او ضده لمدة ستة اشهر من تاريخ صدور قرار التصفية الا اذا قرر المصفي متابعة السير فيها قبل انتهاء هذه المدة مع مراعاة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قاف السير في اي معاملات اجرائية او تنفيذية ضد المؤمن الا اذا كانت بناء على طلب دائن مرتهن و متعلقة بالمال المرهون ، فتوقف في هذه الحالة او يمنع قبولها لمدة ستة اشهر من تاريخ صدور قرار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مصفي اتخاذ كافة القرارات والقيام بالاجراءات وابرام التصرفات القانونية الضرورية لانجاز التصفية بضمن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دارة اعمال المؤمن تحت التصفية في حدود اجراءا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جرد موجودات وديون ا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نتداب الخبراء والاستعانة بغيرهم لاتمام اجراءا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وكيل محام او اكثر لتمثيل المؤمن تحت التصفية في أي دعوى او اجراءات قضائية تخص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تولى المصفي اتخاذ كافة الاجراءات الضرورية لحملة حقوق المؤمن تحت التصفية و موجوداته، دون الاعتداد باي اتفاق يخالف ذلك، ويحق له </w:t>
      </w:r>
      <w:r>
        <w:rPr>
          <w:rFonts w:eastAsia="Times New Roman" w:cs="Times New Roman" w:ascii="Times New Roman" w:hAnsi="Times New Roman"/>
          <w:b/>
          <w:bCs/>
          <w:color w:val="000000"/>
          <w:sz w:val="27"/>
          <w:szCs w:val="27"/>
          <w:rtl w:val="true"/>
        </w:rPr>
        <w:t>: -</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أ</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غاء اي وتصرف او فسخ اي عقد ابرمه المؤمن او استرداد اي مبلغ دفعه خلال الاشهر الثلاثة االتي سبقت صدور قرار التصفية اذا كان فيه تفضيل لشخص معين على دائني المؤمن وتكون المدة سنة واحدة اذا كان للمؤمن علاقة ملكية او ارتباط بذلك الشخص ويعتبر التفضيل متحققا اذا كان التصرف او الاجراء دون عوض او بعوض جزئي او كان منطويا على تقدير مال او حق بغير قيمته الحقيقية او بغير قيمته السائدة في السوق</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غاء أي تصرف او فسخ أي عقد ابرمه المؤمن مع أي شخص له علاقة ملكية او ارتباط به او استرداد أي مبلغ دفعه المؤمن الى ايا منهما خلال الاشهر الثلاثة السابقة لصدور قرار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ج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الاتفاق مع اي من مديني المؤمن على كيفية دفع او تقسيط أي مبالغ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 التزامات بذمتهم ل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د</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نهاء استخدام أي من العاملين لدى المؤمن ودفع مستحقات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هـ</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نهاء اي عقد ابرمه المؤمن قبل انتهاء مدته وفقا لاحكام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بلغ المصفي تحريريا الاشخاص ذوي العلاقة بأي من القرارات التي يتخذها طبقا ل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ويجوز لكل ذي مصلحة الاعتراض على القرار امام محكمة البداءة المختص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التبلغ 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عد جميع التأمينات و الرهونات والضمانات الموضوعة على امو ال او حقوق المؤمن تحت التصفية ضمن فتر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تسعين يوما السابقة على صدور قرار التصفية باطل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عد جميع التأمينات والرهونات والضمانات الموضوعة لصالح شخص للمؤمن علاقة ملكية او ارتباط به على اموال او حقوق المؤمن تحت التصفية خلال السنة السابقة على صدور قرار التصفية باطل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رفع أي حجز اوقع على أي مال او حق عائد للمؤمن تحت التصفية قبل صدور قرار التصفية، الا اذا كان قد وضع بناء على طلب دائن مرتهن و متعلقا بالمال المره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تبر الشخص مرتبطا بالمؤمن لاغراض تطبيق احكام المادتي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ا القانون كل من تتوفر فيه احد الشروط الا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ن يكون اداريا لدى المؤمن او له مصلحة عمل مشتركة مع اداري يعمل لد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ن يكون زوجا لاداري لدى المؤمن او قريبا لذلك الاداري او لزوجه حتى الدرجة الثالثة او كانت له مصلحة عمل مشتركة مع اي منه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مصفي بموافقة رئيس الديوان الاقتراض باسم المؤمن تحت التصفية لاستكمال اجراءات التصفية وله رهن اموال المؤمن تحت التصفية او حقوقه لضمان ذلك القرض</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كون شروط القرض ملزمة للمصفي ضمن صلاحياته الرسم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دعو المصفي، باعلان ينشر مرتين في الاقل خلال اسبوع واحد بمساحة بارزة في صحيفتين يوميتين واسعتي الانتشار في العراق،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صدور امر التصفية، دائني المؤمن تحت التصفية وكل مدع بحق عليه لتقديم مطالباتهم سواء كانت مستحقة ام غير مستحق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يعاد نشر الاعلان وبذات الاسلوب بعد اسبوعين من تاريخ نشر آخر اعلان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لى الدائنين المقيمين في العراق تقديم طلباتهم الى المصفي خلال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ستين يوما من تاريخ أخر نشر للاعلان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وعلى الدائنين المقيمين خارج العراق تقديم طلباتهم خلال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ين يوما من تاريخ آخر نشر للاعلان المذكور</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لمصفي قبول طلبات الدائن المتأخرين في تقديم طلباتهم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سعين يوما من تاريخ انتهاء المد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اذا كان للدائن المتأخر في تقديم طلباته سبب مشروع يبرر تأخر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تحتسب المدة من تاريخ صدور قرار التصفية الى تاريخ نشر آخر اعلان وفقا الى 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من ضمن المدة المقررة لعدم سماع الدعوى بشأن اي حقوق او مطالبات للدائنين تجاه ا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 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قوم المصفي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ين يوما من تاريخ صدور قرار التصفية بما يأت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شعار كل مؤمن له او مستفيد بمقدار حقوقهم والتزاماته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ب</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شعار كل دائن وكل مدين للمؤمن تحت التصفية بمبلغ الدين المستحق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لمؤمن له و المستفيد والدائن والمديين بالتظلم لدى المصفي من مضمون الاشعار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تسلمه اياه، و بخلافه يعتبر موافقا على ما تضمنه الاشعار</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نقطع المدة المقررة عدد سماع الدعوى بالتظلم المقدم بمقتض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 لم يتظلم المدين من شعاره بالدين المستحق بذمته فعلى المصفى مطالبته بتسديده واتخاذ الاجراءات القانونية اللازمة اذا امتن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 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صدر المصفي قراره بشأن المطالبات او الاعتراضات المقدمة وفقا لاحكام المادتين</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ا القانون خلال ستة اشهر من تاريخ اخر موعد لتقديم المطالبات او الاعتراضات</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ذا لم يصدر المصفى قراره خلال المد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فتعتبر المطالبات والاعتراضات مرفوض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كل ذي مصلحة حق الاعتراض امام محكمة البداءة المختصة على قرار رفض المطالبات او الاعتراضات الصريح او الضمني خلال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ين يوما من تاريخ تبلغه بالقرار او من تاريخ انتهاء المدة المنصوص عليها ف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 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مصفي طلب وضع الحجر الاحتياطي على اموال مدين المؤمن تحت التصفية دون ان يكون ملزما بتقديم كفالة او تأمين لضمان الضرر الذي يصيب المد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المصفي تقديم اشعار مطالبة المدين بالدين مع اوليات طلب وضع الحجز</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تقديمه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مانية ايام من تاريخ تقديم طلب وضع الحجز</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مانية ايام من تاريخ اصدار الامر بوضع الحجز</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6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 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بعد صدور قرار التصفية لاي مؤمن له او مستفيد او دائن او مدين رفع دعوى ضد المؤمن تحت التصفية ما لم ينص القانون على خلاف 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ستثناء من 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يحق لكل متضرر من اجراءات التصفية ان يعترض</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دى محكمة البداءة المختصة، و للمحكمة الحق في رد الاعتراض او ابطال اجراءات المصفي او قراراته او تعديلها ان كانت مخالفة للقانون او لا تخدم مصالح حملة وثائق التأمين او دائني ا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لمصفي بموافقة رئيس الديوان التحريرية اتخاذ أي من الاجراءات الات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بيع كل او بعض اموال وممتلكات وحقوق ا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ثانيا </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بيع كل او بعض اموال او ممتلكات او حقوق المؤمن تحت التصفية في مزاد علني وفق اجراءات يضعها المصفي ويوافق عليها رئيس الديوا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الاعتراض على تفعيل شرط الاختراق من قبل المؤمن له او المستفيد من وثيقة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قصد بشرط الاختراق لاغراض هذه المادة الشرط الذي تتضمنه عقود اعادة التأمين بان تنهض مسؤولية معيد التأمين عن حصته من الخسارة المعاد تأمينها لديه في حالة تصفية المؤمن امام المؤمن له ورئيس المصفى، فتنشأ علاقة مباشرة بين المؤمن او المستفيد من وثيقة التأمين ومعيد التأمين، بخلاف الاصل في القاعدة العامة الذي تنصرف فيه العلاقة ببن المؤمن ومعيد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سدد المصفي ديون المؤمن تحت التصفية وفق الترتيب الأتي</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نفقا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بالغ المستحقة للعاملين لدى ال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بالغ المستحقة للدول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حقوق الواجبة الدفع للمؤمن لهم والمستفيدين في مواجهة ا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 مال او حقوق مستحقة لحملة اسهم المؤمن تحت 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3</w:t>
      </w:r>
      <w:r>
        <w:rPr>
          <w:rFonts w:ascii="Times New Roman" w:hAnsi="Times New Roman" w:eastAsia="Times New Roman" w:cs="Times New Roman"/>
          <w:b/>
          <w:b/>
          <w:bCs/>
          <w:color w:val="000000"/>
          <w:sz w:val="27"/>
          <w:sz w:val="27"/>
          <w:szCs w:val="27"/>
          <w:rtl w:val="true"/>
        </w:rPr>
        <w:t>۔أولا</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على المصفي رفع تقارير شهرية للديوان عن سير اعمال التصفية واجراءاتها ونتائجها ولرئيس الديوان طلب اية بيانات او معلومات او وثائق تتعلق بالتصف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نجز اجراءات التصفية خلال مدة لا تزيد على سنتين من تاريخ صدور امر التصفية ولرئيس الديوان تمديد المدة كلما كان ذلك ضروري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قدم المصفي عند انتهاء اعمال التصفية تقريرا ختاميا وحسابات ختامية الى الديوا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صدر رئيس الديوان امر نهائيا بحل المؤمن حال اكتمال اجراءات التصفية، ويعتبر المؤمن منحلاً بالتاريخ الذي ينشر فيه امر حل المؤمن في الجريدة الرسم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جري المصفي تبليغاته وفقاً لاحكام قانون المرافعات المدنية النافذ بواسطة محكمة البداءة المختصة، فاذا استحال عليه اجراءها طبقا لاحكام ذلك القانون فيقوم بنشر اعلان بها في صحيفتين يوميتين واسعتي الانتشار في العراق و لمرتين خلال اسبوع واحد، على ان يتحمل المقصود بالاعلان تكاليف النشر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سادس</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وكلاء ووسطاء وخبراء التأمين</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و منازعاته</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اول</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وكلاء ووسطاء وخبراء التأم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7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نظم اعمال وكيل التأمين ومتطلبات اجازته والمؤهلات المطلوبة والمسؤوليات المترتبة عليه بمقتضى تعليمات يصدرها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اي شخص ان يقوم باعمال وكيل التأمين الا بعد اجازته من الديوان وبعد تزويده بالاتفاق المبرم بينه وبين المؤمن والذي ينص على اعتماده وكيلا لها، ويجوز ان يعمل وكيل التأمين مع اكثر من مؤم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7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لاي شخص ان يمارس اعمال وسيط تأمين او وسيط اعادة التأمين الا بعد حصوله على ترخيص من الديوان وفق الشروط التي يحددها رئيسه بتعليمات يصدرها لهذه الغاية تتضمن تنظيم اعماله وتحديد مسؤوليته واجراءات ومتطلبات ترخيصه والمؤهلات المطلوب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مزاولة اعمال خبير الكشف وتقدير الاضرار الا ممن يسجل في سجل خبراء الكشف وتقدير الاضرار لدى الديوان، ويصدر رئيس الديوان تطبيقات بكيفية مسك هذا السجل وتنظيم التسجيل فيه وتحديد الشروط التي يجب توفرها في الخبي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للمؤمنين في الحالات التي تقتضي خبرة فنية خاصة ان يستعين بخبراء من غير المسجلين لدى الديوان وعلى المؤمن في مثل هذه الحالات استحصال موافقة الديوان تحريري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7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ا يجوز لاي شخص ممارسة اعمال خبراء رياضيات التأمين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لاكتواريين</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ا بعد الحصول على ترخيص من الديوان وفق الاسس والشروط التي يحددها رئيس الديوان بمقتضى تعليمات يصدرها لهذا الغرض</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المؤمن المجاز بممارسة اعمال التأمين على الحياة او اعمال التأمينات العامة التي تمتد التزاماتها تجاه حملة وثائق التأمين لاكثر من سنة ان يعين او يعتمد خبير رياضيات التأمين مرخص خلال ستين يوما من تاريخ منحه الاجازة، على ان يشعر الديوان خلال شهر من تاريخ تعيينه او اعتماده مع بيان أسمه وعنوان عمله ومؤهلاته المهن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لتزم المؤمنون العاملون في العراق قبل نفاذ احكام هذا القانون بتكليف اوضاعهم طبقا لما يتطلبه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خلال ستة اشهر من تاريخ نفاذ هذا 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ني</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حلول البديلة لمنازعات التأمي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7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ضع رئيس الديوان قواعد تنظيمية تطبق كحل بديل لمنازعات حملة وثائق التأمين والمنازعات التأمينية الاخرى، بضمنها التوسط والتحكيم بما لا تتعارض مع احكام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مسك الديوان سجلاً خاصا بوسطاء منازعات التأمين و المحكمين المعتمدين للاستعانة بهم في حل تلك المنازعات، ويحدد في القواعد التنظيمية التي ستوضع وفقا ل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المؤهلات الواجب توفرها لتسجيل وسطاء منازعات التأمين و المحكمين واجراءات تسجيلهم</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عتبر جميع اجراءات وسطاء نزاعات التأمين و المحكمين وجميع المستندات والمذكرات والتقارير والبيانات ذات العلاقة باجراءات التوسط او التحكيم سرية ولا يجوز كشفها لاية جهة غير رئيس الديوان، دون موافقة خطية مسبقة من الطرف الذي يراد الاحتجاج بها علي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باب السابع</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حكام متفرقة</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اول</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حكام عام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ابرام عقد التأمين بالدينار العراقي او باية عملة اجنبية قابلة للتحويل، ويجوز للمؤمن قبض اقساط التأمين بالدينار العراقي او باية عملة اجنبية، او بعملات متعددة او مختلفة، ويجوز له مسك حساباته بالدينار العراقي او بعملة اجنبية وفقا لمبادئ واصول المحاسبة الدو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ي شخص طبيعي او معنوي عام او خاص الحق في الاختيار بشراء منتجات التأمين او خدماته من أي مؤمن او معيد تأمين ما لم يخص القانون على خلاف 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اجبار شخص طبيعي او معنوي عام او خاص على شراء منتجات خدمات التأمين من مؤمن او معيد تأمين او وكيل او وسيط او مقدم خدمات تأمين محدد، ما لم ينص القانون على خلافا ذلك</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ري التأمين على الاموال العامة والاخطار التي ترغب الوزارات او دوائر الدولة في التأمين ضدها بالمناقصة العلنية وفقا لاحكام القانون، ولجميع المؤمنين المجازين في العراق حق الاشتراك في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ذا نظمت وثيقة التأمين بلغات متعددة فالعبرة في حالة الاختلاف في تفسيرها بنص الوثيقة التى كتبت بلغة المؤمن ل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انشاء صندوق لتعويض المتضررين من حوادث المركبات في الحالات التي لم يرد نص على التعويض عنها بموجب القوانين النافذة، وله تأسيس صندوق لتعويض المؤمن لهم او المستفيدين في حالة افلاس شركات التأمين او عدم ايفائها بالالتزامات المترتبة عليها، وله انشاء اية صناديق اخرى، وتتمتع هذه الصناديق من تاريخ انشائها بالشخصية المعنوي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ؤسس الصناديق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بنظام داخلي يصدره رئيس الديوان تحدد فيه اهدافها ومواردها المالية ومسؤوليتها وعلاقتها بالديوان والاجراءات المتعلقة بأعمالها وادارتها ،</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ؤسس بمقتضى احكام هذا القانون جمعية مهنية تسمى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جمعية المؤمنين و معيدي التأمين العراقي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كون المسؤولية فيها تضامنية، ويعد جميع المؤمنين ومعيدو التأمين المجازون في العراق اعضاء فيها حين نفاذ هذا القانون، وتمتع بالشخصية المعنو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هدف الجمعية لرعاية مصالح اعضائها والعمل على تطبيق القانون واخلاقيات التأمين وتمثيل المصالح الجماعية للمؤمنين و معيدي التأمين امام الديوان وغيرها من الأمور المتعلقة باعمال التأم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تشاور رئيس الديوان مع الجمعية حسب متطلبات القانون ولا تكون اراء الجمعية او طلباتها ملزمة له، ولا يكون للجمعية اي دور او مسؤوليات تنظيم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خضع حسابات الجمعية للتدقيق من قبل مدقق مختص، ينظم به تقريرا يودعه للجمعية ويرفع نسخة منه الى مجلس الوزراء ونسخة اخرى للديوان لاطلاعهم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6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تين يوما من تاريخ نهاية السنة المالية للجمع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خام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زود الجمعية أي شخص له علاقة بناء على طلبه بصورة مصدقة من تقرير مدقق الحسابات</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سادس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حدد مهام الجمعية ومسؤوليتها وعلاقتها بالديوان والاحكام والاجراءات الخاصة بأدارتها وتشكيلها والعضوية فيها واجتماعاتها ورسوم الانتساب اليها والاشتراك السنوي والاجراءات الانضباطية وغير ذلك بموجب نظام داخلي يصدره رئيس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استخدام البيانات الالكترونية او البيانات الصادرة من اجهزة الحاسوب او مراسلات التلكس او الفاكس او البريد الالكتروني في اثبات ما تعلق بالتأمين وفقا لتقدير المحكمة او الجهة المختصة بتطبيق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يجوز الاحتفاظ بصورة مصغرة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ميكروفلم</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 غيره من اجهزة التقنية الحديثة للمدة المقررة في القانون بدلا من اصل الدفاتر والسجلات والكشوفات والوثائق والمراسلات والبرقيات و الاشعارات وغيرها من الاو راق المتصلة باعمال المؤمنين المالية، وتكون لتلك الصور المصغرة حجية الاصل في الاثبات ما لم يثبت خلاف ذلك،</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استخدام الحاسب الالي وغيره من اجهزة التقنية الحديثة في تنظيم العمليات المالية للتأمين وتعتبر المعلومات المستقاة منها بمثابة المعلومات المستقاة من الدفاتر التجارية المقررة قانونا و تعفى من تنظيم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على جميع الوزارات ودوائر الدولة والمؤسسات والشركات العامة التي تستفيد من اعمال التأمين تقديم اي بيانات او معلومات بترتيبات التأمين الحاصلة عليها او التي ستحصل عليها يطلبها الديوان خلال المدة التي يحدد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لتزم كافة وكلاء التأمين او وكلاء اعادة التأمين والوسطاء وخبراء التأمين وكافة مقدمي خدمات التأمين وفقا لاحكام هذا القانون بتقديم اية بيانات او معلومات او وثائق يطلبها الديوان خلال المدة التي يحددها</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ا لم ينص هذا القانون على خلاف ذلك، لكل ذي مصلحة التظلم من أي امر او قرار او اجراء يتخذه رئيس لديوان، باستثناء القرارات التي يتخذها بموجب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0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ثلاثة ايام من تاريخ التبلغ به، وعلى رئيس الديوان البت فى التظلم بعد الاستماع لاقوال و دفوع الطرفين في جلسة علنية او اكثر اما برد التظلم او تعديل الامر او القرار او الاجراء المطعون فيه او الغائه، و لاي من الطرفين الطعن في القرار الصادر نتيجة التظلم امام محكمة البداءة المختصة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سبعة ايام من تاريخ التبلغ ب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8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جوز اجراء التبليغات المنصوص عليها في هذا القانون بواسطة الفاكس او التلكس او البريد الالكتروني اذا امكن التسلم بشكل موثوق ويعتبر التبليغ بهذه الطريقة واقعا فى يوم العمل التالي لتاريخ الارسال</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توكيل اي من موظفي الديوان القانونيين لتمثيله امام المحاكم وغير ه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وله توكيل محام لتمثيل الديوان امام الجهات المذكور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9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جوز ان يكون لرئيس الديوان او لاي من موظفيه او احد المتعاقدين معه مصلحة مالية او غير مالية مباشرة او غير مباشرة في اي جهة تحت ولاية الديوا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ني</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حكام عقاب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9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كل من خالف احكام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4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ا القانون بغرامة لا تقل عن</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0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ين مليون دينار ولا تزيد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0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ائتين وخمسين مليون دينا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كون العقوبة بغرامة لا تزيد على ضعف الحد الاعلى للغرام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ولا تقل عن ضعف حدها الادنى في حالة العو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كل من خالف احكام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بغرامة لا تقل عن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وعشرين مليون دينار ولا تزن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0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ين مليون دينار </w:t>
      </w:r>
      <w:r>
        <w:rPr>
          <w:rFonts w:ascii="Times New Roman" w:hAnsi="Times New Roman" w:eastAsia="Times New Roman" w:cs="Times New Roman"/>
          <w:b/>
          <w:b/>
          <w:bCs/>
          <w:color w:val="000000"/>
          <w:sz w:val="27"/>
          <w:sz w:val="27"/>
          <w:szCs w:val="27"/>
        </w:rPr>
        <w:t>٠</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كون العقوبة بغرامة لا تزيد على ضعف الحد الاعلى للغرام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ولا تقل عن ضعف حدها الادنى في حلة العو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كل من خالف احكام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و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ل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4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7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7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7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7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عشر مليون دينار ولا تزيد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وعشرين مليون دينا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كون العقوبة بغرامة لا تزيد على ضعف الحد الاعلى للغرامة المنصوص عليها فى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ولا تقل عن ضعف حدها الادنى في حالة العو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كل من خالف احكام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43</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او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4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عشر مليون دينار ولا تزيد على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2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وعشرين مليون دينار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كون العقوبة بغرامة لا تقل عن ضعف الحد الادنى للغرام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ولا تزيد على ضعف حدها الاعلى في حالة العو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كل من خالف احكام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ملايين دينار ولا تزيد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وعشرين مليون دينا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كون العقوبة بغرامة لا تزيد على ضعف الحد الاعلى للغرام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ولا تقل عن ضف حدها الادنى في حالة العو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المخالف لاحكام المادة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ا القانون 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ائة الف دينار ولا تزيد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ة ملايين دينار، دون الاخلال بفرض اية عقوبات اخرى يحدده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8</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أ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عشر مليون دينار ولا تزيد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000000</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خمسة وعشرين مليون دينار كل من أمتنع عن تزويد الديوان بالوثائق او التقارير او البيانات او المعلومات التي يطلبها، وكل من اعاق او منع رئيس الديوان او من يخوله من تنفيذ واجباته ومسؤولياته، وكل من يتدخل او يمنع رئيس الديوان او من يخوله من القيام بواجبات وظيفته، وكل من امتنع او اهمل في تزويد الديوان بالمعلومات التي يطلبها خلال الفترة الزمنية المحدد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كون العقوبة بغرامة لا تقل عن ضعف الحد الادنى للعقوب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ولا تزيد على ضعف حدها الاعلى في حالة العود</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99</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المصفي او المدير المؤقت 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25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خمسة وعشرين مليون دينار ولا تزيد على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00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ائة مليون دينار اذا امتنع عن اداء واجباته ومسؤولياته بدون عذر مشروع</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كون</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 xml:space="preserve">العقوبة بغرامة لا تقل عن ضعف الحد الادنى للعقوبة المنصوص عليها في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من هذه المادة ولا تزيد على ضعف حدها الاعلى في حالة العود </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عاقب بغرامة لا تقل عن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10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عشرة ملايين دينار ولا تزيد على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5000000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خمسين مليون دينار كل من ارتكب مخالفة لاي حكم من احكام هذا القانون لم تحدد لها عقوبة خاص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Pr>
        <w:t>101</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رئيس الديوان صلاحية قاضي الجنح في فرض العقوبات المنصوص عليها فى هذ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خضع قرارات رئيس الديوان المتخذة وفقا لصلاحياته بموجب البند </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من هذه المادة للطعن به تمييزا امام محكمة الاستئناف بصفتها التمييزية التي يقع مركز ادارته الرئيس ضمن اختصاصها خلال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3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ثلاثين يوما من تاريخ صدور القرار</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لث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تجبى الغرامات المعاقب بها وفقا لاحكام هذا القانون تنفيذيا وفقا الى احكام قانون تحصيل الديون الحكومية رقم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5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لسنة </w:t>
      </w:r>
      <w:r>
        <w:rPr>
          <w:rFonts w:eastAsia="Times New Roman" w:cs="Times New Roman" w:ascii="Times New Roman" w:hAnsi="Times New Roman"/>
          <w:b/>
          <w:bCs/>
          <w:color w:val="000000"/>
          <w:sz w:val="27"/>
          <w:szCs w:val="27"/>
        </w:rPr>
        <w:t>1977</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لمعدل او أي قانون اخر يحل محله، وتقيد ايرادا نهائيا الى الخزينة العامة</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رابع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لا يفرض رئيس الديوان اية عقوبة دون أعطاء المتهم فرصة معقولة وفقا للظروف من اجل الامتثال ل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فصل الثالث</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حكام ختام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102</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ول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لتزم جميع الشركات والجهات القائمة العاملة في ميدان التأمين بتكييف اوضاعها وفقا لاحكام هذا القانون خلال مدة سنة من تاريخ نفاذه او في المواعيد التي حددها القانون،</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ثانيا</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لتزم كل شخص يعمل في ميدان التأمين بتكييف اوضاعه طبقا لما يتطلبه هذا القانون خلال سنة واحدة من تاريخ نفاذه او في المواعيد التي حددها القانو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103</w:t>
      </w:r>
      <w:r>
        <w:rPr>
          <w:rFonts w:eastAsia="Times New Roman" w:cs="Times New Roman" w:ascii="Times New Roman" w:hAnsi="Times New Roman"/>
          <w:b/>
          <w:bCs/>
          <w:color w:val="000000"/>
          <w:sz w:val="27"/>
          <w:szCs w:val="27"/>
          <w:rtl w:val="true"/>
        </w:rPr>
        <w:t xml:space="preserve"> - </w:t>
      </w:r>
      <w:r>
        <w:rPr>
          <w:rFonts w:ascii="Times New Roman" w:hAnsi="Times New Roman" w:eastAsia="Times New Roman" w:cs="Times New Roman"/>
          <w:b/>
          <w:b/>
          <w:bCs/>
          <w:color w:val="000000"/>
          <w:sz w:val="27"/>
          <w:sz w:val="27"/>
          <w:szCs w:val="27"/>
          <w:rtl w:val="true"/>
        </w:rPr>
        <w:t>لرئيس الديوان بموافقة الوزير اصدار انظمة داخلية تلزم الاشخاص بالتأمين ضد اخطار معين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104</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يصدر رئيس الديوان انظمة داخلية لتنظيم مؤسسات التكافل واعادة التكافل وترتيبات التأمين واعادة التامين الاسلاميين</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المادة </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105</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خضع حسابات الديوان لرقابة وتدقيق ديوان الرقابة المالية</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eastAsia="Times New Roman" w:cs="Times New Roman" w:ascii="Times New Roman" w:hAnsi="Times New Roman"/>
          <w:b/>
          <w:bCs/>
          <w:color w:val="000000"/>
          <w:sz w:val="27"/>
          <w:szCs w:val="27"/>
          <w:rtl w:val="true"/>
        </w:rPr>
        <w:t> </w:t>
      </w:r>
      <w:r>
        <w:rPr>
          <w:rFonts w:ascii="Times New Roman" w:hAnsi="Times New Roman" w:eastAsia="Times New Roman" w:cs="Times New Roman"/>
          <w:b/>
          <w:b/>
          <w:bCs/>
          <w:color w:val="000000"/>
          <w:sz w:val="27"/>
          <w:sz w:val="27"/>
          <w:szCs w:val="27"/>
          <w:rtl w:val="true"/>
        </w:rPr>
        <w:t>المادة</w:t>
      </w:r>
      <w:r>
        <w:rPr>
          <w:rFonts w:eastAsia="Times New Roman" w:cs="Times New Roman" w:ascii="Times New Roman" w:hAnsi="Times New Roman"/>
          <w:b/>
          <w:bCs/>
          <w:color w:val="000000"/>
          <w:sz w:val="27"/>
          <w:szCs w:val="27"/>
          <w:rtl w:val="true"/>
        </w:rPr>
        <w:t xml:space="preserve">- </w:t>
      </w:r>
      <w:r>
        <w:rPr>
          <w:rFonts w:eastAsia="Times New Roman" w:cs="Times New Roman" w:ascii="Times New Roman" w:hAnsi="Times New Roman"/>
          <w:b/>
          <w:bCs/>
          <w:color w:val="000000"/>
          <w:sz w:val="27"/>
          <w:szCs w:val="27"/>
        </w:rPr>
        <w:t>106</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 xml:space="preserve">ينشر هذا القانون في الجريدة الرسمية، ويعد نافذا بعد مضي </w:t>
      </w:r>
      <w:r>
        <w:rPr>
          <w:rFonts w:eastAsia="Times New Roman" w:cs="Times New Roman" w:ascii="Times New Roman" w:hAnsi="Times New Roman"/>
          <w:b/>
          <w:bCs/>
          <w:color w:val="000000"/>
          <w:sz w:val="27"/>
          <w:szCs w:val="27"/>
          <w:rtl w:val="true"/>
        </w:rPr>
        <w:t>(</w:t>
      </w:r>
      <w:r>
        <w:rPr>
          <w:rFonts w:eastAsia="Times New Roman" w:cs="Times New Roman" w:ascii="Times New Roman" w:hAnsi="Times New Roman"/>
          <w:b/>
          <w:bCs/>
          <w:color w:val="000000"/>
          <w:sz w:val="27"/>
          <w:szCs w:val="27"/>
        </w:rPr>
        <w:t>90</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تسعين يوما من تاريخ نشره</w:t>
      </w:r>
      <w:r>
        <w:rPr>
          <w:rFonts w:eastAsia="Times New Roman" w:cs="Times New Roman" w:ascii="Times New Roman" w:hAnsi="Times New Roman"/>
          <w:b/>
          <w:bCs/>
          <w:color w:val="000000"/>
          <w:sz w:val="27"/>
          <w:szCs w:val="27"/>
          <w:rtl w:val="true"/>
        </w:rPr>
        <w:t>.</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 xml:space="preserve">كتب ببغداد في اليوم الثلاثين من شهر ذي الحجة لسنة </w:t>
      </w:r>
      <w:r>
        <w:rPr>
          <w:rFonts w:ascii="Times New Roman" w:hAnsi="Times New Roman" w:eastAsia="Times New Roman" w:cs="Times New Roman"/>
          <w:b/>
          <w:b/>
          <w:bCs/>
          <w:color w:val="000000"/>
          <w:sz w:val="27"/>
          <w:sz w:val="27"/>
          <w:szCs w:val="27"/>
        </w:rPr>
        <w:t>١٤٢٥</w:t>
      </w:r>
      <w:r>
        <w:rPr>
          <w:rFonts w:ascii="Times New Roman" w:hAnsi="Times New Roman" w:eastAsia="Times New Roman" w:cs="Times New Roman"/>
          <w:b/>
          <w:b/>
          <w:bCs/>
          <w:color w:val="000000"/>
          <w:sz w:val="27"/>
          <w:sz w:val="27"/>
          <w:szCs w:val="27"/>
          <w:rtl w:val="true"/>
        </w:rPr>
        <w:t xml:space="preserve"> هجرية الموافق لليوم التاسع من شهر شباط لسنة </w:t>
      </w:r>
      <w:r>
        <w:rPr>
          <w:rFonts w:ascii="Times New Roman" w:hAnsi="Times New Roman" w:eastAsia="Times New Roman" w:cs="Times New Roman"/>
          <w:b/>
          <w:b/>
          <w:bCs/>
          <w:color w:val="000000"/>
          <w:sz w:val="27"/>
          <w:sz w:val="27"/>
          <w:szCs w:val="27"/>
        </w:rPr>
        <w:t>٢٠٠٥</w:t>
      </w:r>
      <w:r>
        <w:rPr>
          <w:rFonts w:ascii="Times New Roman" w:hAnsi="Times New Roman" w:eastAsia="Times New Roman" w:cs="Times New Roman"/>
          <w:b/>
          <w:b/>
          <w:bCs/>
          <w:color w:val="000000"/>
          <w:sz w:val="27"/>
          <w:sz w:val="27"/>
          <w:szCs w:val="27"/>
          <w:rtl w:val="true"/>
        </w:rPr>
        <w:t xml:space="preserve"> ميلادية</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الدكتور</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اياد هاشم علاوي</w:t>
      </w:r>
    </w:p>
    <w:p>
      <w:pPr>
        <w:pStyle w:val="Normal"/>
        <w:bidi w:val="1"/>
        <w:spacing w:lineRule="auto" w:line="240"/>
        <w:ind w:left="0" w:right="0" w:hanging="0"/>
        <w:jc w:val="left"/>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rtl w:val="true"/>
        </w:rPr>
        <w:t>رئيس مجلس الوزراء</w:t>
      </w:r>
    </w:p>
    <w:p>
      <w:pPr>
        <w:pStyle w:val="Normal"/>
        <w:bidi w:val="1"/>
        <w:spacing w:lineRule="auto" w:line="240"/>
        <w:ind w:left="0" w:right="0" w:hanging="0"/>
        <w:jc w:val="center"/>
        <w:rPr>
          <w:rFonts w:ascii="Times New Roman" w:hAnsi="Times New Roman" w:eastAsia="Times New Roman" w:cs="Times New Roman"/>
          <w:color w:val="000000"/>
          <w:sz w:val="27"/>
          <w:szCs w:val="27"/>
        </w:rPr>
      </w:pPr>
      <w:r>
        <w:rPr>
          <w:rFonts w:ascii="Times New Roman" w:hAnsi="Times New Roman" w:eastAsia="Times New Roman" w:cs="Times New Roman"/>
          <w:b/>
          <w:b/>
          <w:bCs/>
          <w:color w:val="000000"/>
          <w:sz w:val="27"/>
          <w:sz w:val="27"/>
          <w:szCs w:val="27"/>
          <w:u w:val="single"/>
          <w:rtl w:val="true"/>
        </w:rPr>
        <w:t>الاسباب الموجية</w:t>
      </w:r>
    </w:p>
    <w:p>
      <w:pPr>
        <w:pStyle w:val="Normal"/>
        <w:bidi w:val="1"/>
        <w:spacing w:lineRule="auto" w:line="240" w:before="0" w:after="200"/>
        <w:ind w:left="0" w:right="0" w:hanging="0"/>
        <w:jc w:val="left"/>
        <w:rPr>
          <w:rFonts w:ascii="Times New Roman" w:hAnsi="Times New Roman" w:eastAsia="Times New Roman" w:cs="Times New Roman"/>
          <w:b/>
          <w:b/>
          <w:bCs/>
          <w:color w:val="000000"/>
          <w:sz w:val="27"/>
          <w:szCs w:val="27"/>
        </w:rPr>
      </w:pPr>
      <w:r>
        <w:rPr>
          <w:rFonts w:ascii="Times New Roman" w:hAnsi="Times New Roman" w:eastAsia="Times New Roman" w:cs="Times New Roman"/>
          <w:b/>
          <w:b/>
          <w:bCs/>
          <w:color w:val="000000"/>
          <w:sz w:val="27"/>
          <w:sz w:val="27"/>
          <w:szCs w:val="27"/>
          <w:rtl w:val="true"/>
        </w:rPr>
        <w:t>يهدف تنظيم قطاع التأمين والاشراف</w:t>
      </w:r>
      <w:r>
        <w:rPr>
          <w:rFonts w:eastAsia="Times New Roman" w:cs="Times New Roman" w:ascii="Times New Roman" w:hAnsi="Times New Roman"/>
          <w:b/>
          <w:bCs/>
          <w:color w:val="000000"/>
          <w:sz w:val="27"/>
          <w:szCs w:val="27"/>
          <w:rtl w:val="true"/>
        </w:rPr>
        <w:t>.</w:t>
      </w:r>
      <w:r>
        <w:rPr>
          <w:rFonts w:ascii="Times New Roman" w:hAnsi="Times New Roman" w:eastAsia="Times New Roman" w:cs="Times New Roman"/>
          <w:b/>
          <w:b/>
          <w:bCs/>
          <w:color w:val="000000"/>
          <w:sz w:val="27"/>
          <w:sz w:val="27"/>
          <w:szCs w:val="27"/>
          <w:rtl w:val="true"/>
        </w:rPr>
        <w:t>عليه بما يكفل تطويره وتأمين سوق مفتوح وشفاف وأمن ماليا وتعزيز دور صناعة التأمين في ضمان الاشخاص والممتلكات ضد المخاطر لحماية الاقتصاد الوطني</w:t>
      </w:r>
      <w:r>
        <w:rPr>
          <w:rFonts w:eastAsia="Times New Roman" w:cs="Times New Roman" w:ascii="Times New Roman" w:hAnsi="Times New Roman"/>
          <w:b/>
          <w:bCs/>
          <w:color w:val="000000"/>
          <w:sz w:val="27"/>
          <w:szCs w:val="27"/>
          <w:rtl w:val="true"/>
        </w:rPr>
        <w:t xml:space="preserve">. </w:t>
      </w:r>
      <w:r>
        <w:rPr>
          <w:rFonts w:ascii="Times New Roman" w:hAnsi="Times New Roman" w:eastAsia="Times New Roman" w:cs="Times New Roman"/>
          <w:b/>
          <w:b/>
          <w:bCs/>
          <w:color w:val="000000"/>
          <w:sz w:val="27"/>
          <w:sz w:val="27"/>
          <w:szCs w:val="27"/>
          <w:rtl w:val="true"/>
        </w:rPr>
        <w:t>فقد شرع هذا القانون</w:t>
      </w:r>
      <w:r>
        <w:rPr>
          <w:rFonts w:eastAsia="Times New Roman" w:cs="Times New Roman" w:ascii="Times New Roman" w:hAnsi="Times New Roman"/>
          <w:b/>
          <w:bCs/>
          <w:color w:val="000000"/>
          <w:sz w:val="27"/>
          <w:szCs w:val="27"/>
          <w:rtl w:val="true"/>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6:42:00Z</dcterms:created>
  <dc:creator>ahmed</dc:creator>
  <dc:description/>
  <dc:language>en-US</dc:language>
  <cp:lastModifiedBy>ahmed</cp:lastModifiedBy>
  <dcterms:modified xsi:type="dcterms:W3CDTF">2017-12-04T06:43:00Z</dcterms:modified>
  <cp:revision>1</cp:revision>
  <dc:subject/>
  <dc:title/>
</cp:coreProperties>
</file>